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20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4"/>
        <w:gridCol w:w="1029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1"/>
        <w:gridCol w:w="1154"/>
        <w:gridCol w:w="1154"/>
        <w:gridCol w:w="2427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